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1. Where does the Earth get its energy from?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Draw a food chain (4 living things - forest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Draw a food web (8 living things – pond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Draw a pyramid of numbers (4 living things – field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1690</wp:posOffset>
                </wp:positionH>
                <wp:positionV relativeFrom="paragraph">
                  <wp:posOffset>229235</wp:posOffset>
                </wp:positionV>
                <wp:extent cx="3990975" cy="3466465"/>
                <wp:effectExtent l="8890" t="1079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346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4.7pt;margin-top:18.05pt;width:314.2pt;height:272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5. Draw and label the water cyc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1750</wp:posOffset>
                </wp:positionV>
                <wp:extent cx="2224405" cy="19157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191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4pt;margin-top:2.5pt;width:175.1pt;height:150.8pt;mso-wrap-style:none;v-text-anchor:middle;mso-position-horizontal:cente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Would you agree to live in a human made biosphere for one year? Wh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ch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ergy Source (Food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duc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su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erbiv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mniv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compo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aven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What does symbiosis mean?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ationship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ationshi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amp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sit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/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ensa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/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tual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ience 7 - Test Review</w:t>
    </w:r>
  </w:p>
  <w:p>
    <w:pPr>
      <w:pStyle w:val="Header"/>
      <w:spacing w:before="0" w:after="200"/>
      <w:rPr/>
    </w:pPr>
    <w:r>
      <w:rPr/>
      <w:t>Name: _______________________________                                                          November 14, 2014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5:30:00Z</dcterms:created>
  <dc:creator>ladmin</dc:creator>
  <dc:description/>
  <dc:language>en-US</dc:language>
  <cp:lastModifiedBy>ladmin</cp:lastModifiedBy>
  <dcterms:modified xsi:type="dcterms:W3CDTF">2014-11-16T15:30:00Z</dcterms:modified>
  <cp:revision>3</cp:revision>
  <dc:subject/>
  <dc:title/>
</cp:coreProperties>
</file>